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ai Nguyen, Danbury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uzanne Crowe, Weston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hristian Willaum, Wilton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n Matte, Greens Farms Academy</w:t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ulia Guggenheimer, Greenwich Acade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eve Bell, Wilton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an Schoenwald,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aren Sherman, Newtown HS</w:t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andy Naughton, Fairfield Warde H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ydney Brown, Staples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om Sartor, Stamford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ike Capriotti, West Hill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onita Messman, Darien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ackie Seamen, Darien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eff Corbishley, Ridgefield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avid Yolen, Ridgefield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my Janowski, Fairfield Pr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ordon Jones, Greenwich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uliann Janowski, New Canaan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9035" cy="21031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ichael Allwood, Brunswick Schoo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1:41:00Z</dcterms:created>
  <dc:creator>Systems Administrator</dc:creator>
  <dc:description/>
  <cp:keywords/>
  <dc:language>en-US</dc:language>
  <cp:lastModifiedBy>Systems Administrator</cp:lastModifiedBy>
  <dcterms:modified xsi:type="dcterms:W3CDTF">2009-09-30T20:29:00Z</dcterms:modified>
  <cp:revision>12</cp:revision>
  <dc:subject/>
  <dc:title> </dc:title>
</cp:coreProperties>
</file>